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 на основ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ого общего образования по биологии  5—9классы Авторы: В. В. Пасечник. В. Латюшин, Г. Г. Швецов</w:t>
      </w:r>
      <w:r>
        <w:rPr>
          <w:rFonts w:cs="Times New Roman" w:ascii="Times New Roman" w:hAnsi="Times New Roman"/>
          <w:sz w:val="24"/>
          <w:szCs w:val="24"/>
        </w:rPr>
        <w:t>, программы основного общего образования МБОУ Курская ООШ, учебного плана МБОУ Курская ООШ на 2021-2022, календарного учебного графика на 2021-2022 учебный год, учебника Биология. Многообразие покрытосеменных растений.  6 класс Пасечник В.В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Место учебного предмета в учебном плане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часов — </w:t>
      </w:r>
      <w:r>
        <w:rPr>
          <w:rFonts w:cs="Times New Roman" w:ascii="Times New Roman" w:hAnsi="Times New Roman"/>
          <w:bCs/>
          <w:sz w:val="24"/>
          <w:szCs w:val="24"/>
        </w:rPr>
        <w:t>(35 часов, 1 час в неделю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2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ология. Многообразие покрытосеменных растений. </w:t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троение и многообразие покрытосеменных растений 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15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. Почки и их строение. Рост и развитие побег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ее строение листа. Клеточное строение листа. Видоизменения листьев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тебля. Многообразие стеблей. Видоизменения побег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и его строение. Соцветия. Плоды и их классификация. Распространение плодов и семян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монстрация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и практические работы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орневище, клубень, луковица). Строение цветка. Различные виды соцветий. Многообразие сухих и сочных плодов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бучения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узнают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нешнее и внутреннее строение органов цветковых раст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идоизменения органов цветковых растений и их роль в жизни растений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научатся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и описывать органы цветковых раст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связь особенностей строения органов растений со средой обита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зучать органы растений в ходе лабораторных работ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науча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и сравнивать изучаемые объекты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уществлять описание изучаемого объекта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отношения объекта с другими объектами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объект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лассифицировать объект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лабораторную работу в соответствии с инструкцией.</w:t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Жизнь растений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10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жизнедеятельности (питание, дыхание, обмен веществ, рост, развитие, размножение). 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емонстрац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абораторные и практические работы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е воды и минеральных веществ по древесине. Вегетативное размножение комнатных растений. Определение всхожести семян растений и их посев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кскурси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явления в жизни растений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узнают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основные процессы жизнедеятельности растений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бенности минерального и воздушного питания раст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иды размножения растений и их значение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научатся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процессы жизнедеятельности раст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значение основных процессов жизнедеятельности раст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ь между процессами дыхания и фотосинтез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казывать значение процессов фотосинтеза в жизни растений и в природ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различных видов размножения у раст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всхожесть семян растени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науча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результаты наблюдений и делать вывод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эксперимента, его результатов, выводов.</w:t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3. Классификация растений </w:t>
      </w:r>
      <w:r>
        <w:rPr>
          <w:rFonts w:cs="Times New Roman" w:ascii="Times New Roman" w:hAnsi="Times New Roman"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6 часов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Однодольные растения. Морфологическая характеристика злаков и лилейны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и практические работы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знаков семейства по внешнему строению растений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выращиванием растений в защищенном грунт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узнаю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систематические категории: вид, род, семейство, класс, отдел, царство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ные признаки однодольных и двудольных раст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ки основных семейств однодольных и двудольных раст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ажнейшие сельскохозяйственные растения, биологические основы их выращивания и народнохозяйственное значение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науча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елать морфологическую характеристику раст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ыявлять признаки семейства по внешнему строению раст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определительными карточкам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науча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объем и содержание понятий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родовое и видовое понят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аспект классификаци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уществлять классификаци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Природные сообщества </w:t>
      </w:r>
      <w:r>
        <w:rPr>
          <w:rFonts w:cs="Times New Roman" w:ascii="Times New Roman" w:hAnsi="Times New Roman"/>
          <w:b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3 часа</w:t>
      </w:r>
      <w:r>
        <w:rPr>
          <w:rFonts w:cs="Times New Roman" w:ascii="Times New Roman" w:hAnsi="Times New Roman"/>
          <w:b/>
          <w:iCs/>
          <w:sz w:val="24"/>
          <w:szCs w:val="24"/>
        </w:rPr>
        <w:t>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Экскурси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Повторение — 2 час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узнаю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заимосвязь растений с другими организмами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стительные сообщества и их тип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закономерности развития и смены растительных сообщест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 результатах влияния деятельности человека на растительные сообщества и влияния природной среды на человека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науча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ь растений с другими организмам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растительные сообщества и их тип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влияние деятельности человека на растительные сообщества и влияние природной среды на человек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фенологические наблюдения за весенними явлениями в природных сообщества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научатся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объектов, наблюдений, их результаты, выводы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распределять роли, договариваться друг с другом и т. д.)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обучения 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получат возможность научиться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спытывать чувство гордости за российскую биологическую науку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соблюдать правила поведения в природе;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нимать основные факторы, определяющие взаимоотношения человека и природы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ть реализовывать теоретические познания на практике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знавать значение обучения для повседневной жизни и осознанного выбора профессии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нимать важ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работу над ошибками для внесения корректив в усваиваемые знания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спытывать любовь к природе, чувства уважения к ученым, изучающим растительный мир, и эстетические чувства от общения с растениями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вать право каждого на собственное мнение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являть готовность к самостоятельным поступкам и действиям на благо природы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уметь отстаивать свою точку зрения;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ритично относиться к своим поступкам, нести ответственность за их последствия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нимать необходимость ответственного, бережного отношения к окружающей среде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ть слушать и слышать другое мнение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ть оперировать фактами как для доказательства, так и для опровержения существующего мнен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1077" w:gutter="0" w:header="0" w:top="1701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60" w:after="24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38:00Z</dcterms:created>
  <dc:creator>Юрий</dc:creator>
  <dc:description/>
  <cp:keywords/>
  <dc:language>en-US</dc:language>
  <cp:lastModifiedBy>Пользователь Windows</cp:lastModifiedBy>
  <cp:lastPrinted>2010-04-19T01:33:00Z</cp:lastPrinted>
  <dcterms:modified xsi:type="dcterms:W3CDTF">2021-08-18T18:17:00Z</dcterms:modified>
  <cp:revision>26</cp:revision>
  <dc:subject/>
  <dc:title/>
</cp:coreProperties>
</file>